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14080285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46250993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5354982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7176338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52443088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034501266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56727851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42974294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38130913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69419682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57679944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71308890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647198135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80623916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83805707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