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03819424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9913045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94821187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132405120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78314179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12973458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577478222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34990133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92175986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27680226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14578971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41470634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25511685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00757419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13740003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