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fr-F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250407278" r:id="rId2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939643145" r:id="rId4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615035967" r:id="rId6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587296349" r:id="rId8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989211667" r:id="rId10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261566235" r:id="rId12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789943517" r:id="rId14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716354606" r:id="rId16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299188420" r:id="rId18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1521268125" r:id="rId20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629973448" r:id="rId22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1668863387" r:id="rId24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944559780" r:id="rId26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it-IT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it-IT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168296971" r:id="rId28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it-IT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it-IT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Táto kniha je zadarmo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sk-SK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sk-SK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sk-SK"/>
                                    </w:rPr>
                                  </w:pPr>
                                  <w:r>
                                    <w:rPr>
                                      <w:lang w:val="sk-SK"/>
                                    </w:rPr>
                                    <w:t>Som veľmi zvláštna kniha: Cestujem po svete a hľadám priateľov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ečo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  <w:t>Prosím, prečítaj si vo vnútri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sk-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Som veľmi zvláštna kniha: Cestujem po svete a hľadám priateľov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ečo?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  <w:t>Prosím, prečítaj si vo vnútri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sk-SK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sk-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111022719" r:id="rId30"/>
              </w:object>
            </w:r>
          </w:p>
          <w:p>
            <w:pPr>
              <w:pStyle w:val="Normal"/>
              <w:ind w:left="359" w:right="359" w:hanging="0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lang w:val="sk-SK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eastAsia="Comic Sans MS" w:cs="Comic Sans MS"/>
                <w:b/>
                <w:b/>
                <w:bCs/>
                <w:sz w:val="8"/>
                <w:szCs w:val="8"/>
                <w:lang w:val="sk-SK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szCs w:val="8"/>
                <w:lang w:val="sk-SK"/>
              </w:rPr>
              <w:t xml:space="preserve">    </w:t>
            </w:r>
          </w:p>
          <w:p>
            <w:pPr>
              <w:pStyle w:val="Normal"/>
              <w:ind w:left="359" w:right="359" w:hanging="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it-IT"/>
              </w:rPr>
              <w:t>PREČÍTAJ ma a POŠLI ma ďalej</w:t>
            </w:r>
            <w:r>
              <w:rPr>
                <w:rFonts w:cs="Comic Sans MS" w:ascii="Comic Sans MS" w:hAnsi="Comic Sans MS"/>
                <w:b/>
                <w:bCs/>
                <w:sz w:val="18"/>
                <w:szCs w:val="18"/>
                <w:lang w:val="sk-SK"/>
              </w:rPr>
              <w:t>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8"/>
                <w:lang w:val="sk-SK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8"/>
                <w:lang w:val="sk-SK"/>
              </w:rPr>
            </w:r>
          </w:p>
        </w:tc>
      </w:tr>
    </w:tbl>
    <w:p>
      <w:pPr>
        <w:pStyle w:val="Normal"/>
        <w:rPr>
          <w:vanish/>
          <w:lang w:val="it-IT"/>
        </w:rPr>
      </w:pPr>
      <w:r>
        <w:rPr>
          <w:vanish/>
          <w:lang w:val="it-IT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1:36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1-21T11:40:00Z</dcterms:modified>
  <cp:revision>3</cp:revision>
  <dc:subject/>
  <dc:title>  </dc:title>
</cp:coreProperties>
</file>