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907258386" r:id="rId2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nb-NO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nb-NO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b-NO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1493088617" r:id="rId4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264375546" r:id="rId6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2033969416" r:id="rId8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445330438" r:id="rId10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1531863900" r:id="rId12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1796154661" r:id="rId14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1535522311" r:id="rId16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681994536" r:id="rId18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983280385" r:id="rId20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895010397" r:id="rId22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324163644" r:id="rId24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1934267824" r:id="rId26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671471462" r:id="rId28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1490543748" r:id="rId30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0:58:00Z</dcterms:created>
  <dc:creator>SLN EX</dc:creator>
  <dc:description/>
  <cp:keywords/>
  <dc:language>en-US</dc:language>
  <cp:lastModifiedBy>ctiunix</cp:lastModifiedBy>
  <cp:lastPrinted>2005-07-15T11:16:00Z</cp:lastPrinted>
  <dcterms:modified xsi:type="dcterms:W3CDTF">2005-11-02T11:02:00Z</dcterms:modified>
  <cp:revision>3</cp:revision>
  <dc:subject/>
  <dc:title>  </dc:title>
</cp:coreProperties>
</file>