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767332514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2138605290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768093913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563184139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990900269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281725745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771003719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736390346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337159208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357821611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294554433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374177349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917437180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95660003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2063701860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5:31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24T15:36:00Z</dcterms:modified>
  <cp:revision>3</cp:revision>
  <dc:subject/>
  <dc:title>  </dc:title>
</cp:coreProperties>
</file>