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523971650" r:id="rId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817911976" r:id="rId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68875582" r:id="rId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148060362" r:id="rId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31441400" r:id="rId1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832060936" r:id="rId1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035284525" r:id="rId1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756096411" r:id="rId1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51220577" r:id="rId1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074090664" r:id="rId2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036200141" r:id="rId2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652104523" r:id="rId2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025019478" r:id="rId2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701700472" r:id="rId2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444934671" r:id="rId3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33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35:00Z</dcterms:modified>
  <cp:revision>3</cp:revision>
  <dc:subject/>
  <dc:title>  </dc:title>
</cp:coreProperties>
</file>