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596162869" r:id="rId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459711206" r:id="rId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525596740" r:id="rId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16919555" r:id="rId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666959573" r:id="rId1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42651405" r:id="rId1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441879674" r:id="rId1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39123886" r:id="rId1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799207553" r:id="rId1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07471367" r:id="rId2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725265048" r:id="rId2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030402946" r:id="rId2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535617851" r:id="rId2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913687225" r:id="rId2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910920875" r:id="rId3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33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35:00Z</dcterms:modified>
  <cp:revision>3</cp:revision>
  <dc:subject/>
  <dc:title>  </dc:title>
</cp:coreProperties>
</file>