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1671181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532046901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2085970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928577467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46011043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32421248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099505662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823209924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569939972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8087999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430873536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349249554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42735672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4373469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59811482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