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63386870" r:id="rId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137782287" r:id="rId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845245457" r:id="rId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430041454" r:id="rId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418663726" r:id="rId1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35713329" r:id="rId1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735103539" r:id="rId1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757953813" r:id="rId1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361230464" r:id="rId1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244175111" r:id="rId2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414955938" r:id="rId22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171623079" r:id="rId24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985419542" r:id="rId26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557403027" r:id="rId28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lang w:val="fr-FR"/>
              </w:rPr>
              <w:t>Ce livre est gratu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600200" cy="11430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  <w:t>Je suis un livre très particulier. Je voyage autour du monde dans l’espoir de me faire de nouveaux ami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fr-FR"/>
                                    </w:rPr>
                                    <w:t>Pourquoi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fr-FR"/>
                                    </w:rPr>
                                    <w:t>Voir à l’intérieur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90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Je suis un livre très particulier. Je voyage autour du monde dans l’espoir de me faire de nouveaux ami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fr-FR"/>
                              </w:rPr>
                              <w:t>Pourquoi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Voir à l’intérieu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738083248" r:id="rId30"/>
              </w:object>
            </w:r>
          </w:p>
          <w:p>
            <w:pPr>
              <w:pStyle w:val="Normal"/>
              <w:ind w:left="359" w:right="359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  <w:lang w:val="fr-FR"/>
              </w:rPr>
              <w:t>Lisez-moi, libérez-mo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  <w:lang w:val="fr-FR"/>
              </w:rPr>
            </w:r>
          </w:p>
        </w:tc>
      </w:tr>
    </w:tbl>
    <w:p>
      <w:pPr>
        <w:pStyle w:val="Normal"/>
        <w:rPr>
          <w:vanish/>
          <w:lang w:val="fr-FR"/>
        </w:rPr>
      </w:pPr>
      <w:r>
        <w:rPr>
          <w:vanish/>
          <w:lang w:val="fr-FR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4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04T13:56:00Z</dcterms:modified>
  <cp:revision>3</cp:revision>
  <dc:subject/>
  <dc:title>  </dc:title>
</cp:coreProperties>
</file>