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89830847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77932282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11492478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7311302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12751461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133499085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93026575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172189720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03010937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06393532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98430990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814106833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17686176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59202642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8739998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