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32998794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493149892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24272538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03693761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53608373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22983360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80880815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58700866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58643620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21318093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41972725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61829888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63104371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63462740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88416837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