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868796645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438460827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354490311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786272909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73960566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30248744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874398951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363676465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60251242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635765639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548724679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552247557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30578899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00199699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497313859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1:01:00Z</dcterms:modified>
  <cp:revision>3</cp:revision>
  <dc:subject/>
  <dc:title>  </dc:title>
</cp:coreProperties>
</file>