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391316941" r:id="rId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61815360" r:id="rId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690222557" r:id="rId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619186008" r:id="rId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793542368" r:id="rId1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16665275" r:id="rId1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624146334" r:id="rId1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2009418387" r:id="rId1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926508869" r:id="rId1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77911513" r:id="rId2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147484497" r:id="rId2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805411819" r:id="rId2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2131426045" r:id="rId2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720304456" r:id="rId2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581283743" r:id="rId3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</w:tbl>
    <w:p>
      <w:pPr>
        <w:pStyle w:val="Normal"/>
        <w:rPr>
          <w:vanish/>
          <w:lang w:val="da-DK"/>
        </w:rPr>
      </w:pPr>
      <w:r>
        <w:rPr>
          <w:vanish/>
          <w:lang w:val="da-D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45:00Z</dcterms:created>
  <dc:creator>SLN EX</dc:creator>
  <dc:description/>
  <cp:keywords/>
  <dc:language>en-US</dc:language>
  <cp:lastModifiedBy>Bent Hansen</cp:lastModifiedBy>
  <cp:lastPrinted>2005-07-15T11:16:00Z</cp:lastPrinted>
  <dcterms:modified xsi:type="dcterms:W3CDTF">2006-07-25T07:45:00Z</dcterms:modified>
  <cp:revision>2</cp:revision>
  <dc:subject/>
  <dc:title>  </dc:title>
</cp:coreProperties>
</file>