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257781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015740752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0955164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415462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8803800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3152519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6152799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74374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25895577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8247181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4807399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26658724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5099389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121427858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4731433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